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Муниципальное образование «Найфельдское сельское поселение» Биробидж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rPr>
          <w:sz w:val="28"/>
          <w:szCs w:val="28"/>
        </w:rPr>
      </w:pPr>
      <w:r>
        <w:rPr>
          <w:sz w:val="28"/>
          <w:szCs w:val="28"/>
        </w:rPr>
        <w:t>11.11.2019г                                                                                                         № 61</w:t>
      </w:r>
    </w:p>
    <w:p>
      <w:pPr>
        <w:pStyle w:val="Normal"/>
        <w:jc w:val="center"/>
        <w:rPr/>
      </w:pPr>
      <w:r>
        <w:rPr>
          <w:sz w:val="28"/>
          <w:szCs w:val="28"/>
        </w:rPr>
        <w:t>с. Найфельд</w:t>
      </w:r>
    </w:p>
    <w:p>
      <w:pPr>
        <w:pStyle w:val="WWHead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варительных итогах социально-экономического развития муниципального образования «Найфельдское сельское поселение» Биробиджанского муниципального района Еврейской автономной области за 9 месяцев текущего года и ожидаемых итогах социально-экономического развития муниципального образования «Найфельдское сельское поселение» Биробиджанского муниципального района Еврейской автономной области за 2019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ь к сведению информацию начальнику отдела по бюджетному учету и отчетности главный бухгалтер администрации Найфельдского сельского поселения (Пановой Н.А.) «О предварительных итогах социально-экономического развития муниципального образования «Найфельдское сельское поселение» Биробиджанского муниципального района Еврейской автономной области за 9 месяцев текущего года и ожидаемых итогах социально-экономического развития муниципального образования «Найфельдское сельское поселение» Биробиджанского муниципального района Еврейской автономн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2019 год».         </w:t>
      </w:r>
    </w:p>
    <w:p>
      <w:pPr>
        <w:pStyle w:val="Normal"/>
        <w:ind w:firstLine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Н.А. Язвен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/>
        <w:t>Предварительные итоги социально-экономического развития муниципального образования «Найфельдское сельское поселение» Биробиджанского муниципального района Еврейской автономной области» за 9 месяцев 2019 года и ожидаемые итоги социально - экономического развития муниципального образования «Найфельдское сельское поселение» Биробиджанского муниципального района Еврейской автономной области»  за 2019год.</w:t>
        <w:br/>
      </w:r>
    </w:p>
    <w:p>
      <w:pPr>
        <w:pStyle w:val="Style17"/>
        <w:ind w:firstLine="709"/>
        <w:jc w:val="both"/>
        <w:rPr/>
      </w:pPr>
      <w:r>
        <w:rPr/>
        <w:t>Подведены предварительные итоги социально- экономического развития за истекший период текущего года – 9 месяцев 2019 года деятельности администрации Найфельдского сельского поселения Биробиджанского муниципального района Еврейской автономной области.</w:t>
        <w:br/>
        <w:t xml:space="preserve">Администрация сельского поселения проводит целенаправленную работу по социально-экономическому развитию и успешному завершению планов и задач, которые были намечены на2018год. </w:t>
        <w:br/>
        <w:t xml:space="preserve">Осуществлен ряд мер по укреплению и развитию экономического потенциала, поддержке деловой активности предприятий, обеспечению занятости населения, приросту инвестиций. Большое внимание уделяется развитию малого и среднего бизнеса, наполняемости бюджета сельского поселения, работе с предприятиями всех форм собственности по увеличению объемных показателей и улучшению финансовых результатов в целях полноты и своевременности поступления налогов и сборов в бюджет сельского поселения. </w:t>
        <w:br/>
      </w:r>
      <w:r>
        <w:rPr>
          <w:color w:val="333333"/>
        </w:rPr>
        <w:t>Площадь</w:t>
      </w:r>
      <w:r>
        <w:rPr>
          <w:color w:val="000000"/>
        </w:rPr>
        <w:t xml:space="preserve"> муниципального образования «Найфельдское сельское поселение</w:t>
      </w:r>
      <w:r>
        <w:rPr/>
        <w:t>» составляет 400,0</w:t>
      </w:r>
      <w:r>
        <w:rPr>
          <w:color w:val="333333"/>
        </w:rPr>
        <w:t xml:space="preserve"> тыс.га. В состав Найфельдского сельского поселения входит 3 населенных пунктов: Найфельд, Русская Поляна, Петровка, где зарегистрировано по состоянию на 01.11.2019 г. </w:t>
      </w:r>
      <w:r>
        <w:rPr/>
        <w:t>1407 человек</w:t>
      </w:r>
      <w:r>
        <w:rPr>
          <w:color w:val="FF0000"/>
        </w:rPr>
        <w:t>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Демографическая ситуация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Численность постоянного населения 1158 человек. За январь - сентябрь родилось 9 человек, умерло 12.. По сравнению с 2018 годом рождаемость уменьшилась на 31%. Смертность осталась на уровне 2018 года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Занятость населения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Среднесписочная численность работников по организациям сельского поселения за январь-сентябрь 2019 года составила 101 человек.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 xml:space="preserve">Совместно с Центром занятости населения Биробиджанского района ведется работа по привлечению неработающих граждан встать на учет по безработице и в дальнейшем получить помощь в трудоустройстве. 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Уровень жизни населения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Основным фактором роста денежных доходов населения, по-прежнему, остается повышение заработной платы в сфере образования, здравоохранения, предоставления социальных услуг на 5,5%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Транспорт, связь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Населенные пункты телефонизированы. Услуги связи представляет Хабаровский филиал ПАО «Ростелеком». Во всех селах установлены таксофоны. Через села Найфельд, Петровка, Русская Поляна проходит оптико-волоконная линия. На территории с. Найфельд находится ОАО «Мобильные ТелеСистемы», РТПЦ РТС (цифровое телевидение).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Транспортные связи сельского поселения с районным и областным центрами осуществляется автомобильным транспортом. Удаленность от центра составляет от 45 до 52 км. Налажено пассажирское сообщение по маршруту «Биробиджан-Найфельд»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Жилой фонд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 xml:space="preserve">Жилой фонд представляет собой в основном одноэтажные панельные и деревянные одноэтажные дома с печным отоплением (1970-1987гг постройки), в с. Найфельд 3 двухэтажных и 4 трехэтажный дома. Общая площадь жилых помещений составляет </w:t>
      </w:r>
      <w:r>
        <w:rPr/>
        <w:t>24,2 тыс.</w:t>
      </w:r>
      <w:r>
        <w:rPr>
          <w:color w:val="333333"/>
        </w:rPr>
        <w:t xml:space="preserve"> м2. Число хозяйств 519 (по сравнению с отчетным периодом 2014г без изменений)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Коммунальное хозяйство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Протяженность водопроводных сетей 1,693 тыс. пм.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Протяженность теплосетей 1,735тыс. пм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Протяженность канализационной сети 3,053 тыс. пм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Частично освещена ул. Центральна, ул. Школьная с. Найфельд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Образование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Деятельность муниципальных образовательных учреждений направлена на решение первоочередных задач: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- предоставление общедоступного и бесплатного дошкольного, начального, основного, среднего (полного) общего образования по основным общеобразовательным программам;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- организация и осуществление мероприятий по работе с детьми и молодежью.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Система образования в сельском поселении представлена образовательными учреждениями: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 xml:space="preserve">- МКОУ СОШ с. Найфельд с филиалом с. Петровка, с. Русская Поляна подразделением детсада с. Найфельд – </w:t>
      </w:r>
      <w:r>
        <w:rPr/>
        <w:t>169 учеников, 29 детей;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- МДКОУ с. Найфельд – 42 детей;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 xml:space="preserve">В системе образования работают: 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 xml:space="preserve">-МКОУ СОШ с. Найфельд  10 педагогов. 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 xml:space="preserve">Организовано горячее питание в школьных столовых. Школьным автобусом осуществляется подвоз детей из сел Русская Поляна, Петровка 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Ведется работа совместно с МКОУ СОШ с. Найфельд по привлечению специалистов на вакантные места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Здравоохранение и предоставление социальных услуг.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Система здравоохранения в сельском поселении представлена амбулаторией и двумя ФАПами (с. Найфельд, с. Петровка, с. Русская Поляна).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В с. Найфельд расположен ОБОО «Маяк» на 35 мест.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Осуществляется обслуживание одиноких престарелых граждан и инвалидов социальными работниками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Культура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>На территории сельского поселения осуществляет свою деятельность 1 учреждение культуры «Поселенческий Дом культуры с. Найфельд» с филиалами:  3 Дома культуры, 2 библиотеки (ДК и библиотека с. Петровка,  ДК  с. Русская Поляна, ДК и библиотека с. Найфельд). В этой сфере работают 11 человек, из них 4 руководящих, 6 специалистов в ДК, 1 специалиста в библиотеках).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Основные задачи в сфере культуры реализовываются через мероприятия. Принимают участие в районных и областных фестивалях.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Основными направлениями в работе учреждения культуры являются патриотическое воспитание, пропаганда здорового образа жизни, профилактика правонарушений в подростковой среде, экологическое воспитание, организация работы с детьми и подростками в летнее время, организация досуга молодежи, организация праздников, работа клубных формирований, развитие самодеятельного народного творчества.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 xml:space="preserve">Книжный фонд составляет 19446 экземпляров (уменьшилось на 1,7% приобретение). Число зарегистрированных пользователей </w:t>
      </w:r>
      <w:r>
        <w:rPr/>
        <w:t>250 ч</w:t>
      </w:r>
      <w:r>
        <w:rPr>
          <w:color w:val="333333"/>
        </w:rPr>
        <w:t>ел. (снижение на 22,0%).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>Дома культуры проводят работу по оказанию платных услуг (дискотеки, вечера отдыха, вечера-кафе, юбилейные мероприятия). За 9 месяцев 2019 года заработано 47515 рублей (уменьшено на 15,0 % к периоду 2018г.)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 xml:space="preserve">Потребительский рынок  </w:t>
      </w:r>
    </w:p>
    <w:p>
      <w:pPr>
        <w:pStyle w:val="Style17"/>
        <w:ind w:firstLine="709"/>
        <w:jc w:val="both"/>
        <w:rPr/>
      </w:pPr>
      <w:r>
        <w:rPr>
          <w:color w:val="333333"/>
        </w:rPr>
        <w:t xml:space="preserve">На потребительском рынке Найфельдского сельского поселения сохранилась стабильная ситуация. Большую долю субъектов малого и среднего предпринимательства составляют предприятия розничной торговли. На территории сельского поселения осуществляют свою деятельность </w:t>
      </w:r>
      <w:r>
        <w:rPr/>
        <w:t>6 индивидуальных предпринимателей (7 магазинов). Работает 1 аптека.</w:t>
      </w:r>
    </w:p>
    <w:p>
      <w:pPr>
        <w:pStyle w:val="Style17"/>
        <w:ind w:firstLine="709"/>
        <w:jc w:val="both"/>
        <w:rPr>
          <w:i/>
          <w:i/>
          <w:color w:val="333333"/>
        </w:rPr>
      </w:pPr>
      <w:r>
        <w:rPr>
          <w:i/>
          <w:color w:val="333333"/>
        </w:rPr>
        <w:t>Местный бюджет</w:t>
      </w:r>
    </w:p>
    <w:p>
      <w:pPr>
        <w:pStyle w:val="Style17"/>
        <w:ind w:firstLine="709"/>
        <w:jc w:val="both"/>
        <w:rPr>
          <w:color w:val="333333"/>
        </w:rPr>
      </w:pPr>
      <w:r>
        <w:rPr>
          <w:color w:val="333333"/>
        </w:rPr>
        <w:t xml:space="preserve">Бюджетная политика является ключевым звеном экономической политики. От качества местного бюджета, заложенных в него параметров, зависят и социальный уровень жизни граждан муниципального образования, и инвестиционные возможности муниципалитета. 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45"/>
        <w:gridCol w:w="1592"/>
        <w:gridCol w:w="63"/>
        <w:gridCol w:w="1204"/>
        <w:gridCol w:w="89"/>
        <w:gridCol w:w="147"/>
        <w:gridCol w:w="900"/>
        <w:gridCol w:w="25"/>
      </w:tblGrid>
      <w:tr>
        <w:trPr>
          <w:trHeight w:val="465" w:hRule="atLeast"/>
        </w:trPr>
        <w:tc>
          <w:tcPr>
            <w:tcW w:w="59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firstLine="709"/>
              <w:jc w:val="both"/>
              <w:rPr/>
            </w:pPr>
            <w:r>
              <w:rPr/>
              <w:t>Доходы</w:t>
            </w:r>
          </w:p>
        </w:tc>
        <w:tc>
          <w:tcPr>
            <w:tcW w:w="4020" w:type="dxa"/>
            <w:gridSpan w:val="7"/>
            <w:tcBorders/>
            <w:vAlign w:val="center"/>
          </w:tcPr>
          <w:p>
            <w:pPr>
              <w:pStyle w:val="Style17"/>
              <w:spacing w:before="280" w:after="0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821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поступлений в бюджет, группы, подгруппы, статьи, подстатьи, элемента программы (подпрограммы), кода экономической классификации доходов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Утвержденная бюджетная роспись на 9 месяцев 2019год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16"/>
                <w:szCs w:val="16"/>
              </w:rPr>
              <w:t>Исполнение за 9 месяцев 2017 год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77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66,22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94,12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170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, реализуемые на территории РФ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66,22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5,76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>
          <w:trHeight w:val="167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00,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58,2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149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00,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58,2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186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2,17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</w:tr>
      <w:tr>
        <w:trPr>
          <w:trHeight w:val="211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7,52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121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9,07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56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8,45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310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455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2,62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353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5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4001,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7773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60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Arial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sz w:val="18"/>
                <w:szCs w:val="18"/>
              </w:rPr>
              <w:t>9605000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101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Arial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0,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Arial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sz w:val="18"/>
                <w:szCs w:val="18"/>
              </w:rPr>
              <w:t>11610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поселений на выполнение передаваемых полномочий субъектам Российской Федераци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Arial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sz w:val="18"/>
                <w:szCs w:val="18"/>
              </w:rPr>
              <w:t>0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rFonts w:ascii="Times New Roman CYR" w:hAnsi="Times New Roman CYR" w:cs="Arial"/>
                <w:sz w:val="18"/>
                <w:szCs w:val="18"/>
              </w:rPr>
            </w:pPr>
            <w:r>
              <w:rPr>
                <w:rFonts w:cs="Arial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101,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101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межбюджетные поступления от негосударственных организаций в бюджеты поселе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6428,00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 ДОХОДОВ: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08867,22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44658,27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>
          <w:trHeight w:val="70" w:hRule="atLeast"/>
        </w:trPr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РАСХОДЫ</w:t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iCs/>
                <w:sz w:val="18"/>
                <w:szCs w:val="18"/>
              </w:rPr>
              <w:t>Администрация Найфельдского сельского поселения Биробиджанского муниципального района Еврейской автономной области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51024,52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37395,7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,1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1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1422,9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циональная безопасность 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00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6253,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3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4724,5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5745,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ищно-коммунальное хозяйство,благоустройство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69982,88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3574,2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9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ультура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31213,08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91065,0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8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7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180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200,00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4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жбюджетные трансферты бюджетам  муниципальных образований общего характе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38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65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3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sz w:val="18"/>
                <w:szCs w:val="18"/>
              </w:rPr>
              <w:t>Муниципальное казенное учреждение «Поселенческий Дом культуры с. Найфельд» муниципального образования «Найфельдское сельское поселение» Биробиджан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 231213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91065,0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8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12951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3028,8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808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78589,0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3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0180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39009,0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Еврейской автономной обла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в рамках государственной программы «Культура Еврейской автономной област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456625,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726506,2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9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, профицит (-,+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47757,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18151,9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Style17"/>
        <w:ind w:firstLine="709"/>
        <w:jc w:val="both"/>
        <w:rPr/>
      </w:pPr>
      <w:r>
        <w:rPr>
          <w:color w:val="333333"/>
        </w:rPr>
        <w:t>Доходы от уплаты акцизов на нефтепродукты поступили в сумме 214 866 рублей 22 копейки. В сельском поселении сформирован муниципальный дорожный фонд. Утверждена муниципальная программа «Развитие автомобильных дорог общего пользования местного значения МО «Найфельдское сельское поселение» на 2019-2023 годы».</w:t>
      </w:r>
    </w:p>
    <w:p>
      <w:pPr>
        <w:pStyle w:val="Style17"/>
        <w:ind w:firstLine="709"/>
        <w:jc w:val="both"/>
        <w:rPr/>
      </w:pPr>
      <w:r>
        <w:rPr>
          <w:color w:val="1E1E1E"/>
        </w:rPr>
        <w:t>Для повышения роста социально-экономического развития Найфельдского сельского поселения на 2020-2022 годы необходимо обеспечить сбалансированное развитие всех отраслей. Это  позволит:</w:t>
      </w:r>
    </w:p>
    <w:p>
      <w:pPr>
        <w:pStyle w:val="Style17"/>
        <w:ind w:firstLine="709"/>
        <w:jc w:val="both"/>
        <w:rPr>
          <w:color w:val="1E1E1E"/>
        </w:rPr>
      </w:pPr>
      <w:r>
        <w:rPr>
          <w:color w:val="1E1E1E"/>
        </w:rPr>
        <w:t>- увеличить количество субъектов малого предпринимательства;</w:t>
      </w:r>
    </w:p>
    <w:p>
      <w:pPr>
        <w:pStyle w:val="Style17"/>
        <w:ind w:firstLine="709"/>
        <w:jc w:val="both"/>
        <w:rPr>
          <w:color w:val="1E1E1E"/>
        </w:rPr>
      </w:pPr>
      <w:r>
        <w:rPr>
          <w:color w:val="1E1E1E"/>
        </w:rPr>
        <w:t>- способствовать развитию сельского хозяйства;</w:t>
      </w:r>
    </w:p>
    <w:p>
      <w:pPr>
        <w:pStyle w:val="Style17"/>
        <w:ind w:firstLine="709"/>
        <w:jc w:val="both"/>
        <w:rPr>
          <w:color w:val="1E1E1E"/>
        </w:rPr>
      </w:pPr>
      <w:r>
        <w:rPr>
          <w:color w:val="1E1E1E"/>
        </w:rPr>
        <w:t>- создавать новые рабочие места;</w:t>
      </w:r>
    </w:p>
    <w:p>
      <w:pPr>
        <w:pStyle w:val="Style17"/>
        <w:ind w:firstLine="709"/>
        <w:jc w:val="both"/>
        <w:rPr>
          <w:color w:val="1E1E1E"/>
        </w:rPr>
      </w:pPr>
      <w:r>
        <w:rPr>
          <w:color w:val="1E1E1E"/>
        </w:rPr>
        <w:t>- увеличить собственные доходы бюджета;</w:t>
      </w:r>
    </w:p>
    <w:p>
      <w:pPr>
        <w:pStyle w:val="Style17"/>
        <w:ind w:firstLine="709"/>
        <w:jc w:val="both"/>
        <w:rPr>
          <w:color w:val="1E1E1E"/>
        </w:rPr>
      </w:pPr>
      <w:r>
        <w:rPr>
          <w:color w:val="1E1E1E"/>
        </w:rPr>
        <w:t>- повысить качество предоставляемых услуг ЖКХ;</w:t>
      </w:r>
    </w:p>
    <w:p>
      <w:pPr>
        <w:pStyle w:val="Style17"/>
        <w:ind w:firstLine="709"/>
        <w:jc w:val="both"/>
        <w:rPr>
          <w:color w:val="1E1E1E"/>
        </w:rPr>
      </w:pPr>
      <w:r>
        <w:rPr>
          <w:color w:val="1E1E1E"/>
        </w:rPr>
        <w:t>- проводить мероприятия, пропагандирующие здоровый образ жизни;</w:t>
      </w:r>
    </w:p>
    <w:p>
      <w:pPr>
        <w:pStyle w:val="Style17"/>
        <w:spacing w:before="280" w:after="280"/>
        <w:ind w:firstLine="709"/>
        <w:jc w:val="both"/>
        <w:rPr/>
      </w:pPr>
      <w:r>
        <w:rPr/>
        <w:t>- создавать оптимальные условия для развития физической культуры и спорта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0:00Z</dcterms:created>
  <dc:creator>Kozulina</dc:creator>
  <dc:description/>
  <cp:keywords/>
  <dc:language>en-US</dc:language>
  <cp:lastModifiedBy>Ur</cp:lastModifiedBy>
  <cp:lastPrinted>2019-11-22T09:47:00Z</cp:lastPrinted>
  <dcterms:modified xsi:type="dcterms:W3CDTF">2019-11-21T23:47:00Z</dcterms:modified>
  <cp:revision>16</cp:revision>
  <dc:subject/>
  <dc:title/>
</cp:coreProperties>
</file>