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"Найфельдское сельское поселение"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обиджанского муниципального район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.__                                                                                                         №  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айфель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проекту решения Собрания депутатов «О внесении изменений и дополнений  в Устав муниципального образования «Найфельдское сельское поселение» Биробиджанского муниципального района Еврейской автономной обла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«Найфельдское сельское поселение» Биробиджанского муниципального района Еврейской автономной области  Собрание депутатов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1. Провести 08 апреля  2021 года публичные слушания по прилагаемому проекту решения о внесении изменений и дополнений  в Устав муниципального образования «Найфельдское сельское поселение» Биробиджанского муниципального района Еврейской автономной обла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орядок учета предложений по проекту решения о внесении изменений и дополнений в Устав муниципального образования «Найфельдское сельское поселение» Биробиджанского муниципального района Еврейской автономной области  и участия граждан в его обсужд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твердить прилагаемый состав комиссии по организации и проведению публичных слушаний по проекту решения о внесении изменений и дополнений в Устав муниципального образования «Найфельдское сельское поселение» Биробиджанского муниципального района Еврейской автономн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публиковать результаты публичных слушаний в  «Информационном вестнике Найфельдского сельского поселения Биробиджанского муниципального района Еврейской автономной област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постоянную комиссию Собрания депутатов по регламенту и депутатской эти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Опубликовать настоящее решение в средствах массовой информации не позднее  08.04.2021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решение вступает в силу со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Н.А. Язв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ешением Собрания депутатов                                                      </w:t>
        <w:tab/>
        <w:tab/>
        <w:tab/>
        <w:tab/>
        <w:tab/>
        <w:tab/>
        <w:tab/>
        <w:t>сельского поселения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.__.__  №  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решения о внесении изменений в устав муниципального образования «Найфельдское сельское поселение» и участия граждан  в его обсуждени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ложения граждан по проекту решения о внесении изменений в Устав муниципального образования «Найфельдское сельское поселение» принимаются до 08.04.2021 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едложения граждан подаются в письменной форме в администрацию муниципального образования «Найфельдское сельское поселение» по адресу: с. Найфельд, ул. Центральная, д. 2. Указанные предложения регистрируются и передаются на рассмотрение комиссии по организации и проведению публичных слушаний по проекту решения о внесении изменений  в устав муниципального образования «Найфельдское сельское поселение» (далее - комисси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предложениях по проекту решения о внесении изменений в устав муниципального образования «Найфельдское сельское поселение» граждане указывают контактную информацию (фамилия, имя, отчество, место жительства, телефон, место работы или учебы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миссия рассматривает поступившие предложения и готовит заключение на каждое предложени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 истечении срока приема предложений граждан по проекту решения о внесении изменений в устав муниципального образования «Найфельдское сельское поселение» комиссией разрабатывается таблица поправок, которая вместе с заключениями на предложения граждан выносится на публичные слуш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убличные слушания проводятся  08.04.2021  год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. Найфельд –  администрация сельского поселения в  14.00. час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 проведении публичных слушаний каждый гражданин, внесший предложения по проекту решения о внесении изменений в Устав муниципального образования «Найфельдское сельское поселение» излагает свои доводы, предварительно записавшись на выступление. Очередность и продолжительность выступлений устанавливается председательствующим на публичных слушан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 результатам публичных слушаний по обсуждаемым изменениям в устав принимается решение путем голосования большинством голосов от всех участников публичных слушаний в каждом населенном пунк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голосования граждан по проекту решения о внесении изменений в устав муниципального образования публикуются в средствах массовой информации отдельно по каждому населенному пунк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Решение по результатам слушаний оформляется протоколом, который подписывается председательствующим и секретарем и передается в Собрание депутатов муниципального образования «Найфельдское сельское поселение».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ешением Собрания депута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ельского поселения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.__.__  №  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рганизации и проведению публичных слушаний по проекту решения о внесении изменений и дополнений в устав муниципального образования «Найфельдское сельское поселение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607"/>
        <w:gridCol w:w="4745"/>
      </w:tblGrid>
      <w:tr>
        <w:trPr>
          <w:trHeight w:val="6480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Язвенк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вск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Астафь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А. Константин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П. Забели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сельского поселения, председатель комисс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эксперт юрист  администрации муниципального образования «Найфельдское сельское поселение», секретарь комисс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брания депутатов муниципального образования «Найфельдское сельское посел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избирательного округа №  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избирательного округа №  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Найфельдское 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обиджа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.____.__  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айфель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 внесении изменений и дополнений  в Устав муниципального образования «Найфельдск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е поселение» Биробиджанского муниципального район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и законами от 06.10.2003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«Об общих принципах организации местного самоуправления </w:t>
        <w:br/>
        <w:t>в Российской Федерации», законом Еврейской автономной области от 26.11.2020 № 647-ОЗ «О внесении изменений в статью 6 закона ЕАО «Об отдельных вопросах осуществления местного самоуправления в Еврейской автономной области» и Уставом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йфельдское сельское поселение» Биробиджа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Еврейской автономной области Собрание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Внести в Устав муниципального образования «Найфельдское сельское поселение» Биробиджанского муниципального района Еврейской автономной области, принятый решением Собрания депутатов Найфельдского сельского поселения от 20.08.2005 № 13 (с изменениями в редакции решений Собрания депутатов Найфельдского сельского поселения от 06.05.2006 № 24, от 21.12.2006 № 65, от 19.04.2007 № 85, от 11.02.2008 № 137, от 21.02.2008 № 138, от 17.07.2008 № 171, </w:t>
        <w:br/>
        <w:t xml:space="preserve">от 12.08.2008 № 181, от 20.01.2009 № 41, от 21.05.2009 № 68, </w:t>
        <w:br/>
        <w:t xml:space="preserve">от 24.09.2009 № 87, от 25.12.2009 № 109, от 23.04.2010 № 28, </w:t>
        <w:br/>
        <w:t xml:space="preserve">от 30.06.2010 № 44, от 30.08.2010 № 58, от 24.12.2010 № 78, </w:t>
        <w:br/>
        <w:t xml:space="preserve">от 17.03.2011 № 95, от 01.07.2011 № 121,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09.02.2012 № 1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</w: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31.05.2012 № 17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08.11.2012 № 1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5.04.2013 № 2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</w:r>
      <w:hyperlink r:id="rId7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10.10.2013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4.07.2014 №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8.08.2014 №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т 02.10.2014 № 73; от 06.11.2014 № 78, от 26.02.2015 № 100,  от 18.06.2015 № 125, от 29.10.2015 № 148, от 28.01.2016 № 169, 28.04.2016 № 183, 20.04.2017 № 248, 28.09.2017 № 260, 07.09.2018 № 306, 13.12.2018 № 17, 31.10.2019 № 42) следующие изменения и дополн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статье 3 пункт 20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статье 27 пункт 3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о внесении изменений в Устав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Найфельдское  сельское поселение» Биробиджа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Еврейской автономной области в территориальный орган Минюста России для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зарегистрированное решение о внесении изменений и дополнений в Устав муниципального образования «Найфельдск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е поселение» Биробиджа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Еврейской автономной области в «Информационном вестнике Найфельдского  сельского поселения Б</w:t>
      </w:r>
      <w:r>
        <w:rPr>
          <w:rFonts w:cs="Times New Roman" w:ascii="Times New Roman" w:hAnsi="Times New Roman"/>
          <w:bCs/>
          <w:sz w:val="28"/>
          <w:szCs w:val="28"/>
        </w:rPr>
        <w:t>иробиджанского муниципального района Еврейской автономной области</w:t>
      </w:r>
      <w:r>
        <w:rPr>
          <w:rFonts w:cs="Times New Roman" w:ascii="Times New Roman" w:hAnsi="Times New Roman"/>
          <w:sz w:val="28"/>
          <w:szCs w:val="28"/>
        </w:rPr>
        <w:t>» и на портале Министерства юстиции Российской Федерации «Нормативные правовые акты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           Н.А. Язв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16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Char">
    <w:name w:val="Body Text Indent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rv065-app10.ru99-loc.minjust.ru/content/act/96e20c02-1b12-465a-b64c-24aa92270007.html" TargetMode="External"/><Relationship Id="rId3" Type="http://schemas.openxmlformats.org/officeDocument/2006/relationships/hyperlink" Target="../../C:%5CDocuments%20and%20Settings%5CAdmin%5Ccontent%5Cact%5Ce795150d-e2c0-415f-bdea-d74c34e5d444.doc" TargetMode="External"/><Relationship Id="rId4" Type="http://schemas.openxmlformats.org/officeDocument/2006/relationships/hyperlink" Target="../../C:%5CDocuments%20and%20Settings%5CAdmin%5Ccontent%5Cact%5C5f65678d-a57a-4015-a631-47cd6be753a1.doc" TargetMode="External"/><Relationship Id="rId5" Type="http://schemas.openxmlformats.org/officeDocument/2006/relationships/hyperlink" Target="../../C:%5CDocuments%20and%20Settings%5CAdmin%5Ccontent%5Cact%5C089c2047-c809-4f73-ab25-ba210b07e644.doc" TargetMode="External"/><Relationship Id="rId6" Type="http://schemas.openxmlformats.org/officeDocument/2006/relationships/hyperlink" Target="../../C:%5CDocuments%20and%20Settings%5CAdmin%5Ccontent%5Cact%5C0f67dd11-a3aa-45fe-a1b5-6833fce156b9.doc" TargetMode="External"/><Relationship Id="rId7" Type="http://schemas.openxmlformats.org/officeDocument/2006/relationships/hyperlink" Target="../../C:%5CDocuments%20and%20Settings%5CAdmin%5Ccontent%5Cact%5Cf315fe0e-9710-48c7-9430-6e3f189853bd.doc" TargetMode="External"/><Relationship Id="rId8" Type="http://schemas.openxmlformats.org/officeDocument/2006/relationships/hyperlink" Target="../../C:%5CDocuments%20and%20Settings%5CAdmin%5Ccontent%5Cact%5Ced98ac1c-01d0-458b-8ace-1227767eab7c.doc" TargetMode="External"/><Relationship Id="rId9" Type="http://schemas.openxmlformats.org/officeDocument/2006/relationships/hyperlink" Target="../../C:%5CDocuments%20and%20Settings%5CAdmin%5Ccontent%5Cact%5C4d307b21-6ea5-4376-9042-dbeb16182d89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21:00Z</dcterms:created>
  <dc:creator>Admin</dc:creator>
  <dc:description/>
  <cp:keywords/>
  <dc:language>en-US</dc:language>
  <cp:lastModifiedBy>Admin</cp:lastModifiedBy>
  <cp:lastPrinted>2021-03-09T10:00:00Z</cp:lastPrinted>
  <dcterms:modified xsi:type="dcterms:W3CDTF">2021-03-09T00:01:00Z</dcterms:modified>
  <cp:revision>7</cp:revision>
  <dc:subject/>
  <dc:title/>
</cp:coreProperties>
</file>