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Найфельдское сельское поселение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робиджанский муниципальный район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ейской автономной област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04.2021                                                                                                         № 23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Найфельд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екращении отопительного периода 2020/2021 годов в муниципальном образовании «Найфельдское сельское поселение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вязи с наступлением нормативной среднесуточной температуры наружного воздуха, администрация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екратить отопительный период в муниципальном образовании «Найфельдское сельское поселение» в ДК с. Русская Поляна с 01 мая 2021 года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онтроль за исполнением настоящего постановления возложить на заместителя главы администрации сельского поселения.                                               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Информационном вестнике Найфельдского сельского поселения Биробиджанского муниципального района Еврейской автономной области.</w:t>
      </w:r>
    </w:p>
    <w:p>
      <w:pPr>
        <w:pStyle w:val="2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Настоящее постановление вступает в силу со дня его официального опублик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</w:t>
        <w:tab/>
        <w:tab/>
        <w:tab/>
        <w:tab/>
        <w:tab/>
        <w:t xml:space="preserve">                             Н.А. Язв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spacing w:before="0" w:after="200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5:29:00Z</dcterms:created>
  <dc:creator>Пользователь</dc:creator>
  <dc:description/>
  <cp:keywords/>
  <dc:language>en-US</dc:language>
  <cp:lastModifiedBy>User</cp:lastModifiedBy>
  <cp:lastPrinted>2021-05-11T11:46:00Z</cp:lastPrinted>
  <dcterms:modified xsi:type="dcterms:W3CDTF">2021-05-12T05:29:00Z</dcterms:modified>
  <cp:revision>2</cp:revision>
  <dc:subject/>
  <dc:title>Муниципальное образование «Найфельдское сельское поселение»</dc:title>
</cp:coreProperties>
</file>