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Найфельд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робиджа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ДМИНИСТРАЦИЯ СЕЛЬСКОГО ПОСЕЛЕНИЯ</w:t>
      </w:r>
    </w:p>
    <w:p>
      <w:pPr>
        <w:pStyle w:val="Heading5"/>
        <w:ind w:hanging="0"/>
        <w:jc w:val="center"/>
        <w:rPr>
          <w:b w:val="false"/>
          <w:b w:val="false"/>
          <w:i w:val="false"/>
          <w:i w:val="false"/>
          <w:iCs/>
          <w:szCs w:val="28"/>
        </w:rPr>
      </w:pPr>
      <w:r>
        <w:rPr>
          <w:b w:val="false"/>
          <w:i w:val="false"/>
          <w:iCs/>
          <w:szCs w:val="28"/>
        </w:rPr>
        <w:t>ПОСТАНОВЛЕНИЕ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1.11.2019                                                                                                   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айфельд</w:t>
      </w:r>
    </w:p>
    <w:p>
      <w:pPr>
        <w:pStyle w:val="ConsPlusTitle"/>
        <w:widowControl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0"/>
        </w:rPr>
      </w:pPr>
      <w:r>
        <w:rPr>
          <w:sz w:val="28"/>
          <w:szCs w:val="28"/>
        </w:rPr>
        <w:t>Об утверждении Положения о Порядке и Методики планирования бюджетных ассигнований бюджета Найфельдского сельского поселения на очередной финансовый год и плановый период</w:t>
      </w:r>
    </w:p>
    <w:p>
      <w:pPr>
        <w:pStyle w:val="ConsPlusNormal"/>
        <w:widowControl/>
        <w:ind w:left="-360" w:right="175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ind w:left="-360"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атьей 174.2 Бюджетного кодекса Российской </w:t>
      </w:r>
      <w:r>
        <w:rPr>
          <w:sz w:val="28"/>
          <w:szCs w:val="28"/>
        </w:rPr>
        <w:t>Федерации</w:t>
      </w:r>
    </w:p>
    <w:p>
      <w:pPr>
        <w:pStyle w:val="Normal"/>
        <w:autoSpaceDE w:val="false"/>
        <w:ind w:left="-360" w:firstLine="709"/>
        <w:jc w:val="both"/>
        <w:rPr>
          <w:spacing w:val="40"/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>
          <w:spacing w:val="40"/>
          <w:sz w:val="28"/>
          <w:szCs w:val="28"/>
        </w:rPr>
        <w:t>:</w:t>
      </w:r>
    </w:p>
    <w:p>
      <w:pPr>
        <w:pStyle w:val="Normal"/>
        <w:autoSpaceDE w:val="false"/>
        <w:ind w:left="-360" w:firstLine="709"/>
        <w:jc w:val="both"/>
        <w:rPr>
          <w:spacing w:val="40"/>
          <w:sz w:val="28"/>
          <w:szCs w:val="28"/>
        </w:rPr>
      </w:pPr>
      <w:r>
        <w:rPr>
          <w:sz w:val="28"/>
          <w:szCs w:val="28"/>
        </w:rPr>
        <w:t>1.Утвердить прилагаемые Порядок и Методику планирования бюджетных ассигнований бюджета Найфельдского сельского поселения (далее – бюджета сельского поселения) на очередной финансовый год и плановый период.</w:t>
      </w:r>
    </w:p>
    <w:p>
      <w:pPr>
        <w:pStyle w:val="Normal"/>
        <w:autoSpaceDE w:val="false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Главным распорядителям средств бюджета сельского поселения обеспечить формирование бюджетных ассигнований бюджета сельского поселения на очередно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инансовый год и плановый период в соответствии с утвержденным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рядком и Методикой.</w:t>
      </w:r>
    </w:p>
    <w:p>
      <w:pPr>
        <w:pStyle w:val="Normal"/>
        <w:autoSpaceDE w:val="false"/>
        <w:ind w:left="-360" w:firstLine="709"/>
        <w:jc w:val="both"/>
        <w:rPr>
          <w:spacing w:val="40"/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сельского поселения от 19.10.2015 № 108 «Об утверждении Положения о Порядке и Методике планирования бюджетных ассигнований бюджета сельского поселения на очередной финансовый год и плановый период</w:t>
      </w:r>
    </w:p>
    <w:p>
      <w:pPr>
        <w:pStyle w:val="Normal"/>
        <w:autoSpaceDE w:val="false"/>
        <w:ind w:left="-360"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left="-360"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Настоящее постановление опубликовать в информационном вестнике Найфельдского сельского поселения Биробиджанского муниципального района ЕАО и разместить на официальном сайте Найфельдского сельского поселения  </w:t>
      </w:r>
    </w:p>
    <w:p>
      <w:pPr>
        <w:pStyle w:val="Normal"/>
        <w:autoSpaceDE w:val="false"/>
        <w:ind w:left="-360" w:firstLine="709"/>
        <w:jc w:val="both"/>
        <w:rPr/>
      </w:pPr>
      <w:r>
        <w:rPr>
          <w:sz w:val="28"/>
        </w:rPr>
        <w:t>6. Настоящее постановление вступает в силу со дня его подписания.</w:t>
      </w:r>
    </w:p>
    <w:p>
      <w:pPr>
        <w:pStyle w:val="Normal"/>
        <w:ind w:right="-6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right="-6" w:hanging="0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99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360" w:right="-6" w:hanging="0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Н.А. Язвенко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187"/>
      </w:tblGrid>
      <w:tr>
        <w:trPr>
          <w:trHeight w:val="1084" w:hRule="atLeast"/>
        </w:trPr>
        <w:tc>
          <w:tcPr>
            <w:tcW w:w="5434" w:type="dxa"/>
            <w:tcBorders/>
          </w:tcPr>
          <w:p>
            <w:pPr>
              <w:pStyle w:val="Heading2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sz w:val="28"/>
                <w:lang w:val="ru-RU"/>
              </w:rPr>
              <w:tab/>
            </w:r>
          </w:p>
        </w:tc>
        <w:tc>
          <w:tcPr>
            <w:tcW w:w="4187" w:type="dxa"/>
            <w:tcBorders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новлением администрации сельского поселения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1.11.2019 № 5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я бюджетных ассигнований бюджета сельского поселения на очередной финансовый год и плановый пери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Настоящий Порядок планирования бюджетных ассигнований бюджета сельского поселения разработан на основании статьи 174.2 Бюджетного кодекса Российской Федерации.</w:t>
      </w:r>
    </w:p>
    <w:p>
      <w:pPr>
        <w:pStyle w:val="21"/>
        <w:ind w:right="0" w:hanging="0"/>
        <w:outlineLvl w:val="9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Бюджетные ассигнования планируются в соответствии с нормами Бюджетного кодекса Российской Федерации по программным расходам (расходным обязательствам, включенным в муниципальные программы) и непрограммным расходам.</w:t>
      </w:r>
    </w:p>
    <w:p>
      <w:pPr>
        <w:pStyle w:val="21"/>
        <w:ind w:right="0" w:hanging="0"/>
        <w:outlineLvl w:val="9"/>
        <w:rPr>
          <w:szCs w:val="28"/>
        </w:rPr>
      </w:pPr>
      <w:r>
        <w:rPr>
          <w:szCs w:val="28"/>
          <w:lang w:eastAsia="en-US"/>
        </w:rPr>
        <w:t xml:space="preserve">           </w:t>
      </w:r>
      <w:r>
        <w:rPr>
          <w:szCs w:val="28"/>
          <w:lang w:eastAsia="en-US"/>
        </w:rPr>
        <w:t>3. Перечень бюджетных ассигнований формируется с учетом реестра расходных обязательств сельского поселения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4. Планирование бюджетных ассигнований производится по разделам, подразделам, целевым статьям, видам расходов, КОС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ля планирования бюджетных ассигнований используются следующие методы расч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Нормативный метод расчета – расчет ассигнований на основе нормативов, утвержденных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Метод индексации – расчет ассигнований путем индексации на уровень инфляции (иной коэффициент) объема бюджетных ассигнований текущего (предыдущего)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Плановый метод расчета бюджетных ассигнований – установление объема бюджетных ассигнований с заключенными соглашениями, догово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Иной метод – расчет бюджетных ассигнований методом отличного от нормативного метода, метода индексации и планового мет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снованием для планирования расходов на действующие расходные обязательства являются обязательства бюджета сельского поселения, возникшие в результате принятых нормативных правовых актов администрации сельского поселения, решений Собрания депутатов сельского поселения, договоров, соглашений, не планируемых к изменению в текущем финансовом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снованием для планирования расходов на принимаемые расходные обязательства являются нормативные правовые акты администрации сельского поселения, решения Собрания депутатов сельского поселения, договоры, соглашения, являющиеся основанием для возникновения расходных обязательств, предлагаемые (планируемые) к принятию или изменению в очередном финансовом году и плановом перио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Расчеты и прочие документы, необходимые для составления проекта бюджета сельского поселения на очередной финансовый год и плановый период представляются в бухгалтерию администрации сельского поселения в сроки, установленные порядком составления проекта бюджета сельского поселения на очередной финансовый год и плановый период (приложения 1,1.1,3,4,5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Бухгалтерия администрации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срок до 20 сентября текущего года подготавливает прогноз доходов бюджета сельского поселения с учетом сведений, представленных главными администраторами до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ряет и анализирует представленные главными распорядителями бюджетных средств (далее ГРБС) сельского поселения предложения по планируемым бюджетным ассигнованиям бюджета сельского поселения 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ирует ведомственную и функциональную структуру бюджетных ассигнований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правляет ГРБС сельского поселения предельные объемы бюджетных ассигнований бюджета сельского поселения на очередной финансовый год и плановый период (приложение 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доработку параметров бюджета сельского поселения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срок до 15 ноября текущего года представляет главе администрации сельского поселения проект бюджета сельского поселения на очередной финансовый год и плановый пери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187"/>
      </w:tblGrid>
      <w:tr>
        <w:trPr>
          <w:trHeight w:val="1084" w:hRule="atLeast"/>
        </w:trPr>
        <w:tc>
          <w:tcPr>
            <w:tcW w:w="5434" w:type="dxa"/>
            <w:tcBorders/>
          </w:tcPr>
          <w:p>
            <w:pPr>
              <w:pStyle w:val="Heading2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sz w:val="28"/>
                <w:lang w:val="ru-RU"/>
              </w:rPr>
              <w:tab/>
            </w:r>
          </w:p>
        </w:tc>
        <w:tc>
          <w:tcPr>
            <w:tcW w:w="4187" w:type="dxa"/>
            <w:tcBorders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новлением администрации сельского поселения</w:t>
            </w:r>
          </w:p>
          <w:p>
            <w:pPr>
              <w:pStyle w:val="Heading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 11.11.2019 № 52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планирования бюджетных ассигнований</w:t>
      </w:r>
      <w:r>
        <w:rPr>
          <w:b/>
          <w:sz w:val="28"/>
          <w:szCs w:val="28"/>
        </w:rPr>
        <w:t xml:space="preserve"> бюджета сельского поселения н</w:t>
      </w:r>
      <w:r>
        <w:rPr>
          <w:b/>
          <w:sz w:val="28"/>
        </w:rPr>
        <w:t>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ри разработке проекта бюджета сельского поселения на очередной финансовый год и плановый перио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Используются показатели функционирования экономики сельского поселения исходя из прогноза формирования доходной части бюджета сельского поселения с учетом источников финансирования дефицита бюдж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Базовым годом для формирования объемов действующих расходных обязательств на очередной год считается текущий год по показателям сводной бюджетной росписи по состоянию на 01 июля текуще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сключаются расходы, производимые в текущем финансовом году, принятые в соответствии с разовым решением, а также расходы на реализацию решений, срок которых истекает в текущем году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о решениям, реализация которых осуществляется в текущем году не с начала года, и должна быть продолжена в очередном году и плановом периоде, производятся досчеты объемов бюджетных ассигнований до годовой потребности, если это предусмотрено нормативными правовыми актами, служащими основаниями для возникновения расход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 планировании предельных объемов бюджетных ассигнований на плановый период за основу расчетов принимаются утвержденные показатели очередного года.</w:t>
      </w:r>
    </w:p>
    <w:p>
      <w:pPr>
        <w:pStyle w:val="21"/>
        <w:tabs>
          <w:tab w:val="clear" w:pos="708"/>
          <w:tab w:val="left" w:pos="600" w:leader="none"/>
        </w:tabs>
        <w:ind w:right="0" w:hanging="0"/>
        <w:rPr/>
      </w:pPr>
      <w:r>
        <w:rPr/>
        <w:t xml:space="preserve">        </w:t>
      </w:r>
      <w:r>
        <w:rPr/>
        <w:t>2. При планировании бюджетных ассигнований на оплату труда работников муниципальных учреждений, а также объемов бюджетных ассигнований на оплату труда муниципальных служащих, выборных должностей, должностей, не относящихся к должностям муниципальной службы, применяется метод индексации с учетом принятых нормативных правовых актов по данному вопросу.</w:t>
      </w:r>
    </w:p>
    <w:p>
      <w:pPr>
        <w:pStyle w:val="TextBodyIndent"/>
        <w:tabs>
          <w:tab w:val="clear" w:pos="708"/>
          <w:tab w:val="left" w:pos="600" w:leader="none"/>
        </w:tabs>
        <w:ind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ланирование бюджетных ассигнований на перечисления во внебюджетные фонды прогнозируется в соответствии с установленными тарифам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асходы на оплату коммунальных услуг прогнозируется из расчета ожидаемого потребления в текущем году с учетом установленных постановлением администрации сельского поселения лимитов потребления тепловой и электрической энергии для муниципальных учреждений с применением прогнозируемых тарифов.</w:t>
      </w:r>
    </w:p>
    <w:p>
      <w:pPr>
        <w:pStyle w:val="3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5. При планировании ассигнований на командировочные расходы, расходы на поставку товаров, выполненных работ, оказания услуг для муниципальных нужд применяется метод индексации.</w:t>
      </w:r>
    </w:p>
    <w:p>
      <w:pPr>
        <w:pStyle w:val="Subtitle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Расчет бюджетных ассигнований на уплату налогов и сборов осуществляется в соответствии с действующим законодательством, регламентирующим порядок начисления и уплаты налогов (сборов), исходя из прогноза налогооблагаемой базы и налоговых ставок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7. Бюджетные ассигнования на финансовое обеспечение выполнения муниципального задания на оказание муниципальных услуг (выполнение работ) казенными учреждениями планируются в соответствии с утвержденным перечнем муниципальных услуг и работ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Средства предусмотренные казенными учреждениями на финансовое обеспечение выполнения ими муниципального задания, рассчитанные с учетом проекта нормативных затрат на оказание ими муниципальных услуг (работ) физическим и (или) юридическим лицам и нормативных затрат на содержание муниципального имуществ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Объем (количество единиц) оказания муниципальных услуг (работ) по видам рассчитывается согласно проекту муниципального задания на оказание муниципальных услуг на очередной год и плановый период, формируемому с учетом оценки потребности в предоставлении муниципальных услуг на очередной год и плановый период, анализа выполнения муниципального задания за предыдущ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Планирование бюджетных ассигнований на предоставление субсидий некоммерческим организациям, не являющимися бюджетными (автономными) учреждениями, может осуществляться плановым методом или методом индексации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Планирование бюджетных ассигнований на осуществление капитальных вложений производится в случаях принятия решения администрацией сельского поселения и (или) выделения субсидий из вышестоящих бюджетов на условиях софинансирования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Планирование бюджетных ассигнований на социальное обеспечение населения осуществляется отдельно по каждому виду публичных нормативных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ы ассигнований на исполнение публичных нормативных обязательств рассчитываются нормативным методом путем умножения планируемого норматива, утвержденного органом местного самоуправления, на прогнозируемую численность физических лиц, являющихся получателями выплат, а также методом индексации на индекс роста потребительских ц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Объемы бюджетных ассигнований на исполнение обязательств по предоставлению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(услуг) рассчитываются плановым методом расчета и (или) иным методом расчета бюджетных ассигн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При планировании бюджетных ассигнований на реализацию долгосрочных муниципальных контрактов на выполнение работ (услуг) применяется плановый метод с учетом заключенных контрактов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Объемы бюджетных ассигнований на обслуживание муниципального долга рассчитываются на очередной финансовый год плановым методом в соответствии с муниципальными нормативными правовыми актами, договорами (соглашениями), определяющими условия привлечения муниципальных долговых обязательств, сроков погашения ранее привлеченных кредитов, на плановый период – иным методом расчета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в качестве источников финансирования дефицита бюджета сельского поселения в очередном финансовом году и плановом периоде планируется привлечение новых заимствований, то при расчете и планировании объема привлечения заимствований учитываются возникающие в связи с этим расходные обязательства по обслуживанию соответствующих долговых обязательств в очередном финансовом году и плановом периоде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 Расчет бюджетных ассигнований на исполнение судебных актов по  искам о возмещении вреда, причиненного гражданину или юридическому лицу в результате незаконных действий (бездействий) органов местного самоуправления либо должностных лиц этих органов (статьи 69, 242.2 Бюджетного кодекса Российской Федерации), а также в результате деятельности казенных учреждений (статья 242.4 Бюджетного кодекса Российской Федерации), осуществляется плановым методом в размере предъявленных к исполнению и неисполненных в текущем году судебных актов, а также планируемых к поступлению исполнительных документов на основании информации ГРБС. В случае отсутствия заявленной потребности в данных средствах, бюджетных ассигнований на исполнение судебных актов по искам к муниципальной казне могут быть предусмотрены не выше базового план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5. Средства дорожного фонда планируются и направляются на обеспечение работ, определенных муниципальной программой «Развитие автомобильных дорог общего пользования местного значения Найфельдского сельского поселения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6. Бюджетные ассигнования на выполнение расходных обязательств сельского поселения, софинансируемых из федерального и областного бюджетов, рассчитываются в объеме, необходимого для соблюдения условий, предусмотренных федеральными и областными программам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7. Принятие новых обязательств по инициативе ГРБС должно осуществляться в рамках установленных ограничений расходов, при условии и в пределах сокращения действующих расходных обязательств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Бюджетные ассигнования на исполнение принимаемых обязательств включаются в проект бюджета сельского поселения после обеспечения источниками финансирования бюджетных ассигнований на исполнение действующих расходных обязательств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8. Условно утверждаемые расходы в плановом периоде планируются в объеме не менее 2,5 процента общего объема расходов бюджета сельского поселения на первый год планового периода и не менее 5 процентов общего объема расходов бюджета сельского поселения на второй год планового период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9. Объемы ассигнований на расходы, не указанные в данной методике, рассчитываются с применением иного метода расчета.</w:t>
      </w:r>
    </w:p>
    <w:p>
      <w:pPr>
        <w:pStyle w:val="ConsPlusNonformat"/>
        <w:widowControl/>
        <w:ind w:left="4248" w:firstLine="6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248" w:firstLine="6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9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ind w:firstLine="851"/>
      <w:jc w:val="both"/>
      <w:outlineLvl w:val="4"/>
    </w:pPr>
    <w:rPr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кобки буквы"/>
    <w:basedOn w:val="Normal"/>
    <w:qFormat/>
    <w:pPr>
      <w:ind w:left="360" w:hanging="3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176" w:firstLine="709"/>
      <w:jc w:val="both"/>
      <w:outlineLvl w:val="1"/>
    </w:pPr>
    <w:rPr/>
  </w:style>
  <w:style w:type="paragraph" w:styleId="21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Style11">
    <w:name w:val="Просто текст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22">
    <w:name w:val="Красная строка 2"/>
    <w:basedOn w:val="TextBodyIndent"/>
    <w:qFormat/>
    <w:pPr>
      <w:spacing w:before="0" w:after="120"/>
      <w:ind w:left="283" w:right="0" w:firstLine="210"/>
      <w:jc w:val="left"/>
      <w:outlineLvl w:val="9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30:00Z</dcterms:created>
  <dc:creator>Gvozdenko</dc:creator>
  <dc:description/>
  <cp:keywords/>
  <dc:language>en-US</dc:language>
  <cp:lastModifiedBy>Ur</cp:lastModifiedBy>
  <cp:lastPrinted>2019-11-15T09:46:00Z</cp:lastPrinted>
  <dcterms:modified xsi:type="dcterms:W3CDTF">2019-11-14T23:47:00Z</dcterms:modified>
  <cp:revision>7</cp:revision>
  <dc:subject/>
  <dc:title>ПРОЕКТ</dc:title>
</cp:coreProperties>
</file>