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8"/>
          <w:szCs w:val="28"/>
        </w:rPr>
        <w:t>Муниципальное образование «</w:t>
      </w:r>
      <w:r>
        <w:rPr>
          <w:sz w:val="28"/>
          <w:szCs w:val="28"/>
          <w:lang w:val="ru-RU"/>
        </w:rPr>
        <w:t>Найфельдское сельское поселение»</w:t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Биробиджанский муниципальный район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Еврейской автономн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.___.____</w:t>
        <w:tab/>
        <w:t>№  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 Найфель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едоставления и  заслушивания  ежегодного отчета главы Найфельдского сельского поселения Биробиджанского муниципального района Еврейской автономной области о результатах его деятельности и о деятельности администрации Найфельдского сельского поселения  Биробиджанского муниципального района Еврейской автономной области, в том числе о решении вопросов, поставленных Собранием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sz w:val="28"/>
          <w:szCs w:val="28"/>
        </w:rPr>
        <w:t>В целях реализации принципа подотчетности и подконтрольности главы сельского поселения населению и представительному органу муниципального образования, в соответствии с  Федеральным  законом  от 06.10.2003 № 131-ФЗ «Об общих принципах организации местного самоуправления в Российской Федерации», а также в соответствии со статьей 22 Устава муниципального образования «Найфельдское сельское поселение» Биробиджанского муниципального района  Еврейской автономной области,   Собрание депутат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 Утвердить прилагаемый Порядок предоставления и  заслушивания  ежегодного отчета главы Найфельдского сельского поселения  Биробиджанского муниципального района Еврейской автономной области  о результатах его деятельности и деятельности администрации Найфельдского сельского поселения Биробиджанского муниципального района, в том числе о решении вопросов, поставленных Собранием депута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Собрания депутатов по регламенту и депутатской эти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 Настоящее решение опубликовать в средствах массовой информ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ConsPlusNormal"/>
        <w:tabs>
          <w:tab w:val="clear" w:pos="708"/>
          <w:tab w:val="left" w:pos="7371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  <w:tab/>
        <w:t xml:space="preserve">   Н.А. Язвенко</w:t>
      </w:r>
    </w:p>
    <w:p>
      <w:pPr>
        <w:pStyle w:val="Normal"/>
        <w:ind w:left="4956" w:firstLine="804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left="4956" w:firstLine="804"/>
        <w:rPr>
          <w:sz w:val="27"/>
          <w:szCs w:val="27"/>
        </w:rPr>
      </w:pPr>
      <w:r>
        <w:rPr>
          <w:sz w:val="27"/>
          <w:szCs w:val="27"/>
        </w:rPr>
        <w:t xml:space="preserve">УТВЕРЖДЕН </w:t>
      </w:r>
    </w:p>
    <w:p>
      <w:pPr>
        <w:pStyle w:val="Normal"/>
        <w:ind w:left="5040" w:firstLine="708"/>
        <w:rPr>
          <w:sz w:val="27"/>
          <w:szCs w:val="27"/>
        </w:rPr>
      </w:pPr>
      <w:r>
        <w:rPr>
          <w:sz w:val="27"/>
          <w:szCs w:val="27"/>
        </w:rPr>
        <w:t>решением Собрания депутатов</w:t>
      </w:r>
    </w:p>
    <w:p>
      <w:pPr>
        <w:pStyle w:val="Normal"/>
        <w:tabs>
          <w:tab w:val="clear" w:pos="708"/>
          <w:tab w:val="left" w:pos="5760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>от __.__.___  № ____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рядок</w:t>
      </w:r>
    </w:p>
    <w:p>
      <w:pPr>
        <w:pStyle w:val="Normal"/>
        <w:jc w:val="center"/>
        <w:rPr/>
      </w:pPr>
      <w:r>
        <w:rPr>
          <w:sz w:val="27"/>
          <w:szCs w:val="27"/>
        </w:rPr>
        <w:t>предоставления и  заслушивания  ежегодного отчета главы Найфельдского сельского поселения Биробиджанского муниципального района Еврейской автономной области о результатах его деятельности и о деятельности администрации Найфельдского сельского поселения  Биробиджанского муниципального района Еврейской автономной области, в том числе о решении вопросов, поставленных Собранием депутат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1. Общие полож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1. Порядок предоставления и  заслушивания  ежегодного отчета главы Найфельдского сельского поселения Биробиджанского муниципального района  Еврейской автономной области о результатах его деятельности и о деятельности администрации Найфельдского сельского поселения Биробиджанского муниципального района Еврейской автономной области, в том числе о решении вопросов, поставленных Собранием депутатов  (далее – Порядок) разработан в целях реализации принципа подотчетности и подконтрольности главы сельского поселения  населению и представительному органу муниципального образования, в соответствии  Федеральным  законом  от 06.10.2003 № 131-ФЗ «Об общих принципах организации местного самоуправления в Российской Федерации», а также в соответствии со статьей  22 Устава муниципального образования «Найфельдское сельское поселение» Биробиджанский муниципальный район  Еврейской автономной области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2. Ежегодный отчет главы Найфельдского сельского поселения Биробиджанского муниципального района Еврейской автономной области о результатах его деятельности и о деятельности администрации Найфельдского сельского поселения Биробиджанского муниципального района Еврейской автономной области, в том числе о решении вопросов, поставленных Собранием депутатов (далее – ежегодный отчет) -  это официальное выступление высшего должностного лица Найфельдского сельского поселения Биробиджанского муниципального района Еврейской автономной области перед Собранием депутатов и населением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2. Представление и содержание ежегодного отчет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1. Ежегодный отчет  предоставляется главой Найфельдского сельского поселения Биробиджанского муниципального района Еврейской автономной области (далее – главой сельского поселения) и заслушивается  на очередном либо внеочередном заседании Собрания депутатов с 20 марта по 20 апреля  года, следующего за отчетны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 Уведомление о планируемом представлении ежегодного отчета глава  сельского поселения направляет в адрес Собрания депутатов сельского поселения  не позднее, чем за 10 календарных дней до даты проведения заседания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 Поступивший в Собрание депутатов ежегодный отчет подлежит регистрации в аппарате Собрания депутатов в день его поступления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 К тексту ежегодного отчета прилагается сопроводительное письмо с просьбой включить в повестку дня заседания Собрания депутатов рассмотрение ежегодного отчета, содержащее перечень прилагаемых документ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5. Ежегодный отчет представляется на бумажном и электронном носителях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6. Ежегодный отчет должен содержать полную информацию за предшествующий ежегодному отчету календарный год о результатах деятельности главы сельского поселения, деятельности администрации сельского поселения. Ежегодный отчет может быть подкреплен статистическими  графическими материалами в виде  таблиц, схем и слайдов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3. Проведение ежегодного отчета главы сельского поселения  перед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обранием депутатов и населением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1. Проведение ежегодного отчета осуществляется открыто перед депутатами, населением, общественными организациями, средствами массовой информации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2. Ежегодный отчет главы сельского поселения  должен содержать общую характеристику социально-политической и социально-экономической обстановки в Найфельдском сельском поселении Биробиджанского муниципального  района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4. После выступления главы сельского поселения  с отчетом все желающие могут принять участие в его обсуждении. Продолжительность выступления участника обсуждений не более 5 минут, общая продолжительность обсуждений отчета главы  сельского поселения не более 1 часа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4. Процедура рассмотрения и заслушивания отчет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4.1. Информация о дате, времени и месте проведения заседания Собрания депутатов по рассмотрению ежегодного отчета главы сельского поселения  не позднее, чем за семь дней сообщается депутатам Собрания депутатов, прокурору Биробиджанского района, а также размещается на официальном интернет-сайте Найфельдского сельского поселения Биробиджанского муниципального района Еврейской автономной области  (</w:t>
      </w:r>
      <w:r>
        <w:rPr>
          <w:sz w:val="27"/>
          <w:szCs w:val="27"/>
          <w:lang w:val="en-US"/>
        </w:rPr>
        <w:t>http</w:t>
      </w:r>
      <w:r>
        <w:rPr>
          <w:sz w:val="27"/>
          <w:szCs w:val="27"/>
        </w:rPr>
        <w:t>://</w:t>
      </w:r>
      <w:r>
        <w:rPr>
          <w:sz w:val="27"/>
          <w:szCs w:val="27"/>
          <w:lang w:val="en-US"/>
        </w:rPr>
        <w:t>nayfeld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eao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)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.2. Заслушивание ежегодного отчета производится в форме доклада на заседании Собрании депутатов в соответствии с Регламентом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4.3. В заседании могут участвовать представители средств массовой информации, органов местного самоуправления Биробиджанского муниципального района, трудовых коллективов, общественных организаций, избиратели, а также граждане, направившие на имя главы сельского поселения заявку о желании принять участие в заседании Собрания депутатов не позднее, чем за три дня до начала заседания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5. Опубликование отчет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5.1. Текст ежегодного отчета главы сельского поселения  в течение семи дней после его проведения размещается на официальном интернет-сайте Найфельдского сельского поселения Биробиджанского муниципального района Еврейской автономной области</w:t>
      </w:r>
    </w:p>
    <w:p>
      <w:pPr>
        <w:pStyle w:val="Normal"/>
        <w:ind w:left="357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57" w:hanging="0"/>
        <w:jc w:val="center"/>
        <w:rPr>
          <w:sz w:val="27"/>
          <w:szCs w:val="27"/>
        </w:rPr>
      </w:pPr>
      <w:r>
        <w:rPr>
          <w:sz w:val="27"/>
          <w:szCs w:val="27"/>
        </w:rPr>
        <w:t>6. Контроль и ответственность</w:t>
      </w:r>
    </w:p>
    <w:p>
      <w:pPr>
        <w:pStyle w:val="Normal"/>
        <w:ind w:left="357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6.1. Контроль за соблюдением норм и правил настоящего Порядка осуществляется  председателем Собрания депутатов, а в его отсутствие его заместителе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6.2. Ответственность за нарушение настоящего Порядка определяется в соответствии с законодательством и муниципальными нормативными правовыми ак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нак Знак3"/>
    <w:qFormat/>
    <w:rPr>
      <w:sz w:val="26"/>
      <w:lang w:val="en-US" w:bidi="ar-SA"/>
    </w:rPr>
  </w:style>
  <w:style w:type="character" w:styleId="2">
    <w:name w:val="Знак Знак2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1">
    <w:name w:val="Знак Знак1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4:15:00Z</dcterms:created>
  <dc:creator>Admin</dc:creator>
  <dc:description/>
  <cp:keywords/>
  <dc:language>en-US</dc:language>
  <cp:lastModifiedBy>Admin</cp:lastModifiedBy>
  <cp:lastPrinted>2021-03-05T13:44:00Z</cp:lastPrinted>
  <dcterms:modified xsi:type="dcterms:W3CDTF">2021-03-05T03:46:00Z</dcterms:modified>
  <cp:revision>6</cp:revision>
  <dc:subject/>
  <dc:title/>
</cp:coreProperties>
</file>