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Найфельдское сельское поселение»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робиджанского муниципальн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РАНИЕ  ДЕПУТАТ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1.10.2019                                                                                                             №  43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. Найфельд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должностные оклады муниципальных служащих органов  местного самоуправления муниципального образования «Найфельдское сельское поселение» Биробиджанского муниципального района Еврейской автономной области, утвержденные решением Собрания депутатов от 08.11.2012 № 190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6.10.2003 № 131 ФЗ «Об общих принципах организации местного самоуправления в Российской Федерации» и Уставом муниципального образования «Найфельдское сельское поселение» Биробиджанского муниципального района Еврейской автономной области Собрание депутатов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Размеры должностных окладов муниципальных служащих органов местного самоуправления муниципального образования «Найфельдское сельское поселение» Биробиджанского муниципального района Еврейской автономной области, утвержденные решением Собрания депутатов от 08.11.2012 №190 изложив их в новой редакции.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>2. Настоящее решение опубликовать в «Информационном вестнике Найфельдского сельского поселения Биробиджанского муниципального района Еврейской автономной области»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официального опубликования и распространяется на правоотношения, возникшие с 01 октября 2019 го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  Н.А. Язвенко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31.10.2019 № 43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окладов муниципальных служащих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йфельд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11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муниципальной службы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ого оклада (в рублях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сельского поселения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5-00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юджетному учету и отчетности – главный бухгалтер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5-00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эксперт юрист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-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76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0:35:00Z</dcterms:created>
  <dc:creator>Admin</dc:creator>
  <dc:description/>
  <cp:keywords/>
  <dc:language>en-US</dc:language>
  <cp:lastModifiedBy>Admin</cp:lastModifiedBy>
  <cp:lastPrinted>2019-10-20T09:18:00Z</cp:lastPrinted>
  <dcterms:modified xsi:type="dcterms:W3CDTF">2019-10-19T23:19:00Z</dcterms:modified>
  <cp:revision>22</cp:revision>
  <dc:subject/>
  <dc:title/>
</cp:coreProperties>
</file>