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айфельд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робидж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ind w:left="8760" w:hanging="8760"/>
        <w:rPr>
          <w:sz w:val="28"/>
          <w:szCs w:val="28"/>
        </w:rPr>
      </w:pPr>
      <w:r>
        <w:rPr>
          <w:sz w:val="28"/>
          <w:szCs w:val="28"/>
        </w:rPr>
        <w:t>11.11.2019                                                                                                        № 51</w:t>
      </w:r>
    </w:p>
    <w:p>
      <w:pPr>
        <w:pStyle w:val="Normal"/>
        <w:tabs>
          <w:tab w:val="clear" w:pos="708"/>
          <w:tab w:val="left" w:pos="8760" w:leader="none"/>
        </w:tabs>
        <w:ind w:left="8760" w:hanging="8760"/>
        <w:jc w:val="center"/>
        <w:rPr>
          <w:sz w:val="28"/>
          <w:szCs w:val="28"/>
        </w:rPr>
      </w:pPr>
      <w:r>
        <w:rPr>
          <w:sz w:val="28"/>
          <w:szCs w:val="28"/>
        </w:rPr>
        <w:t>с. Найфель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Об утверждении Методики прогнозирования поступлений доходов в бюджет Найфель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.1 ст.160.1 Бюджетного кодекса Российской Федерации, пунктом 2 постановления Правительства Российской Федерации от 23 июня 2016 г. № 574 «Об общих требованиях к методике прогнозирования поступлений доходов в бюджеты бюджетной системы Российской Федерации», администрация сельского по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Heading"/>
        <w:numPr>
          <w:ilvl w:val="0"/>
          <w:numId w:val="3"/>
        </w:numPr>
        <w:ind w:left="0" w:firstLine="851"/>
        <w:jc w:val="both"/>
        <w:rPr>
          <w:b w:val="false"/>
          <w:b w:val="false"/>
        </w:rPr>
      </w:pPr>
      <w:r>
        <w:rPr>
          <w:b w:val="false"/>
        </w:rPr>
        <w:t>Утвердить прилагаемую Методику прогнозирования поступлений доходов в бюджет Найфельдского сельского поселения согласно приложению.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b w:val="false"/>
          <w:b w:val="false"/>
        </w:rPr>
      </w:pPr>
      <w:r>
        <w:rPr>
          <w:b w:val="false"/>
        </w:rPr>
        <w:t>Признать утратившим силу постановление администрации сельского поселения от 13.11.2018 № 67 «Об утверждении Методики прогнозирования поступлений доходов в бюджет Найфельдского сельского поселения».</w:t>
      </w:r>
    </w:p>
    <w:p>
      <w:pPr>
        <w:pStyle w:val="Heading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>3. Контроль за исполнением настоящего постановления возложить на начальника отдела по бюджетному учету и отчетности главного бухгалтера Панову Н. А.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</w:rPr>
        <w:t>4. Настоящее постановление опубликовать в информационном вестнике Найфельдского сельского поселения Биробиджанского муниципального района Еврейской автономной обла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Настоящее постановление вступает в силу со дня его официального опубликова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                                                                      Н.А. Язвенко                                                </w:t>
      </w:r>
    </w:p>
    <w:p>
      <w:pPr>
        <w:pStyle w:val="TextBody"/>
        <w:rPr>
          <w:b w:val="false"/>
          <w:b w:val="false"/>
          <w:bCs/>
          <w:sz w:val="27"/>
          <w:szCs w:val="28"/>
        </w:rPr>
      </w:pPr>
      <w:r>
        <w:rPr>
          <w:b w:val="false"/>
          <w:bCs/>
          <w:sz w:val="27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11.11.2019  № 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Методика прогнозирования поступления доходов в бюджет Найфельд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1.1. Настоящая Методика разработана в целях создания единого методологического порядка прогнозирования поступлений доходов в бюджет Найфельдского сельского поселения и повышения качества организации бюджетного процесса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Методика прогнозирования доходов используется для прогноза поступлений доходов на очередной финансовый год и плановый период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Методика прогнозирования по каждому виду доходов содержит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писание всех показателей, используемых для расчета прогнозного объема поступлений с указанием источника данных для соответствующего показателя;                                                                                                                 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характеристику метода расчета прогнозного объема поступлений.                                                                                                     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Для каждого вида доходов применяется один или несколько из следующих методов:                                                                                                                         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                                                           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среднение - расчет, осуществляемый на основании усреднения годовых объемов доходов не менее чем за 3 года или за весь период поступления  соответствующего вида доходов в случае, если он не превышает 3 года;                  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дексация - расчет с применением индекса потребительских цен или другого коэффициента, характеризующего динамику прогнозируемого вида доходов;                                                                                                                    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ой способ, который описывается в методике прогнозирования.                              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Прогнозирование доходов бюджета Найфельдского сельского поселения осуществляется на основе: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отдельных показателей прогноза социально-экономического развития Найфельдского сельского поселения на очередной финансовый год и плановый период;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законодательства о налогах и сборах, бюджетного законодательства Российской Федерации, а также законодательства Российской Федерации, законов Еврейской автономной области и муниципальных правовых актов Найфельдского сельского поселения, устанавливающих налоговые и неналоговые доходы, действующих на момент составления проекта бюджета на очередной финансовый год и плановый период;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основных направлениях бюджетной и налоговой политики Найфельдского сельского поселения на очередной финансовый год и плановый период;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сводных отчетов по формам статистической налоговой отчетности (о начислении, поступлении налогов, о задолженности по налогам и сборам, о налоговой базе и структуре начислений по видам налогов);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ожидаемой оценки поступлений в бюджет Найфельдского сельского поселения в текущем финансовом году и иных сведений, необходимых для составления проекта бюджета Найфельдского сельского поселения;                                                                                    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отчетности об исполнении бюджета Найфельдского сельского поселения;                                               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информации главных администраторов доходов бюджета Найфельдского сельского поселения;                                                                                                   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их источников данных, применяемых с целью повышения реалистичности прогнозных расчетов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Данные о фактических и прогнозных поступлениях могут корректироваться на поступления, имеющие нестабильный (разовый) характер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2. Прогнозирование поступления доходов, закрепленных за главным администратором доходов - Администрацией Найфельдского сельского поселения на очередной финансовый год и плановый период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Прогнозирование неналоговых доходов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612 1 11 05035 10 0000 120 «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»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гнозировании поступлений доходов используется метод прямого расчета. Расчет прогнозных показателей основывается на данных о размере оценочной стоимости арендной платы 1 кв. метра сдаваемых объектов, площади арендуемых помещений. Источником данных являются договоры, заключенные (планируемые к заключению) с арендатор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Прогнозируемый объем поступлений в бюджет Найфельдского сельского поселения по данному источнику доходов рассчитывается по следующей формуле: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Даи</w:t>
      </w:r>
      <w:r>
        <w:rPr>
          <w:i/>
          <w:iCs/>
          <w:color w:val="000000"/>
          <w:sz w:val="28"/>
          <w:szCs w:val="28"/>
        </w:rPr>
        <w:t>i=</w:t>
      </w:r>
      <w:r>
        <w:rPr>
          <w:color w:val="000000"/>
          <w:sz w:val="28"/>
          <w:szCs w:val="28"/>
        </w:rPr>
        <w:t xml:space="preserve"> ? АИn, где: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и - доходы от поступления сумм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ind w:firstLine="225"/>
        <w:jc w:val="both"/>
        <w:rPr/>
      </w:pPr>
      <w:r>
        <w:rPr>
          <w:i/>
          <w:iCs/>
          <w:color w:val="000000"/>
          <w:sz w:val="28"/>
          <w:szCs w:val="28"/>
        </w:rPr>
        <w:t>i -</w:t>
      </w:r>
      <w:r>
        <w:rPr>
          <w:color w:val="000000"/>
          <w:sz w:val="28"/>
          <w:szCs w:val="28"/>
        </w:rPr>
        <w:t xml:space="preserve"> год, на который осуществляется прогнозирование поступлений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Иn - размер арендной платы 1 объекта, который рассчитывается по следующей формуле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Иn=Sиn x Hn,  где: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Sиn 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лощадь 1 объекта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n - ставка арендной платы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612 1 13 01995 10 0000 130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очие доходы от оказания платных услуг (работ) получателями средств бюджетов сельских поселений»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 метод прямого расчета исходя из количества планируемых платных услуг и их стоимости, установленной поселением. 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года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Непрогнозируемые доходы бюджета поселения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Оценка непрогнозируемых, но поступающих в бюджет поселения доходов осуществляется на основе данных фактических поступлений доходов в бюджет Найфельдского сельского поселения. 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К непрогнозируемым доходам, поступление которых не имеет постоянного характера, администрируемым администрацией Найфельдского сельского поселения и прогнозирование по которым не осуществляется, относятся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612 1 17 01050 10 0000 180 «Невыясненные поступления, зачисляемые в бюджеты сельских поселений»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еналоговые доходы, не имеющие постоянного характера поступлений и (или) твердо установленных ставок, рассчитываются в соответствии с действующими правовыми актами Российской Федерации, муниципальными правовыми актами сельского поселения с учетом фактического их начисления (поступления) за отчетный финансовый год и предполагаемого начисления (поступления) в текущем финансовом году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Безвозмездные поступления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Ожидаемый объем безвозмездных поступлений от других бюджетов бюджетной системы Российской Федерации в бюджет Найфельдского сельского поселения на очередной  финансовый год и плановый период определяется на основании объема расходов соответствующего бюджета бюджетной системы Российской Федерации на очередной финансовый год и плановый период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текущего года, в случае увеличения (уменьшения) объемов расходов областного бюджета на предоставление межбюджетных трансфертов увеличивается (уменьшается) прогнозный объем безвозмездных поступлений из областного бюджета.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текущего года, в случае изменения тенденции поступлений по кодам доходов, в сторону увеличения (уменьшения) производится корректировка прогнозных объемов поступлений соответственно в сторону увеличения (уменьшения) до ожидаемого объема поступлений в текущем год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14:00Z</dcterms:created>
  <dc:creator>Zver</dc:creator>
  <dc:description/>
  <cp:keywords/>
  <dc:language>en-US</dc:language>
  <cp:lastModifiedBy>Ur</cp:lastModifiedBy>
  <cp:lastPrinted>2019-11-14T12:55:00Z</cp:lastPrinted>
  <dcterms:modified xsi:type="dcterms:W3CDTF">2019-11-14T02:57:00Z</dcterms:modified>
  <cp:revision>17</cp:revision>
  <dc:subject/>
  <dc:title>Проект</dc:title>
</cp:coreProperties>
</file>