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Муниципальное образование «Найфельдское  сельское поселение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робиджанского  муниципального района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врейской автономной област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 СЕЛЬСКОГО ПОСЕЛЕНИЯ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9.03.2021                                                                                                          № 10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Найфельд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целевую Программу  «Противодействие </w:t>
      </w:r>
      <w:r>
        <w:rPr>
          <w:rStyle w:val="StrongEmphasis"/>
          <w:b w:val="false"/>
          <w:sz w:val="28"/>
          <w:szCs w:val="28"/>
        </w:rPr>
        <w:t>экстремизму и профилактики терроризма</w:t>
      </w:r>
      <w:r>
        <w:rPr>
          <w:sz w:val="28"/>
          <w:szCs w:val="28"/>
        </w:rPr>
        <w:t xml:space="preserve"> в муниципальном образовании  «Найфельдское сельское поселение» Биробиджанского муниципального района Еврейской автономной области на 2021-2022 годы», утвержденную постановлением администрации сельского поселения от 29.12.2020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03.2006. № 35-ФЗ «О противодействии терроризму», от 06.10.2003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администрация Найфельд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целевую Программу  «Противодействие </w:t>
      </w:r>
      <w:r>
        <w:rPr>
          <w:rStyle w:val="StrongEmphasis"/>
          <w:b w:val="false"/>
          <w:sz w:val="28"/>
          <w:szCs w:val="28"/>
        </w:rPr>
        <w:t>экстремизму и профилактика терроризма</w:t>
      </w:r>
      <w:r>
        <w:rPr>
          <w:sz w:val="28"/>
          <w:szCs w:val="28"/>
        </w:rPr>
        <w:t xml:space="preserve"> в муниципальном образовании «Найфельдское  сельское поселение» Биробиджанского муниципального района Еврейской автономной области на 2021-2022 годы», утвержденную постановлением администрации сельского поселения от 29.12.2020 № 78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рограммы цифры «15.06.2006» заменить на цифры «15.02.200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аздела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Экстремистская деятельность (экстремиз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ьственное изменение основ конституционного строя и (или) нарушение территориальной целостности Российской Федерации (в том числе отчуждение части территории Российской Федерации), за исключением делимитации, демаркации, редемаркации Государственной границы Российской Федерации с сопредельными государ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бличное оправдание терроризма и иная террористическ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буждение социальной, расовой, национальной или религиозной ро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ие преступлений по мотивам, указанным в пункте «е» части первой статьи 63 Уголов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ьзование нацистской атрибутики или символики, либо атрибутики или символики, сходных с нацистской атрибутикой или символикой до степени смешения, либо атрибутики или символики экстремистских  организаций, за исключением случаев использования нацистской атрибутики или символики, либо атрибутики или символики, сходных с нацистской атрибутикой или символикой до степени смешения, либо атрибутики или символики экстремистских организаций, при которых формируется негативное отношение к идеологии нацизма и экстремизма  и отсутствуют признаки пропаганды или оправдания нацистской и экстремистской иде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 подготовка указанных деяний, а также подстрекательство к их осущест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или оказания информационных услуг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Опубликовать настоящее постановление в Информационном вестнике Найфельдского сельского поселения  Биробиджанского муниципального района Еврейской автономн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Н.А. Яз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19:00Z</dcterms:created>
  <dc:creator>Пользователь</dc:creator>
  <dc:description/>
  <cp:keywords/>
  <dc:language>en-US</dc:language>
  <cp:lastModifiedBy>Admin</cp:lastModifiedBy>
  <cp:lastPrinted>2021-03-10T11:25:00Z</cp:lastPrinted>
  <dcterms:modified xsi:type="dcterms:W3CDTF">2021-03-10T01:25:00Z</dcterms:modified>
  <cp:revision>17</cp:revision>
  <dc:subject/>
  <dc:title>РОССИЙСКАЯ ФЕДЕРАЦИЯ</dc:title>
</cp:coreProperties>
</file>